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1/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6487/W7590807 - Est: 12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08:00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1/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2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4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7</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6/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7/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8/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1/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8:00Z</dcterms:modified>
  <cp:revision>7</cp:revision>
  <dc:subject/>
  <dc:title>Resultados Analíticos TASQA</dc:title>
</cp:coreProperties>
</file>